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36"/>
          <w:szCs w:val="28"/>
        </w:rPr>
      </w:pPr>
      <w:r>
        <w:rPr>
          <w:rFonts w:cs="Arial" w:ascii="Comic Sans MS" w:hAnsi="Comic Sans MS"/>
          <w:b/>
          <w:sz w:val="36"/>
          <w:szCs w:val="28"/>
        </w:rPr>
        <w:t>Toxic Popcor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cenario </w:t>
        <w:br/>
      </w:r>
      <w:r>
        <w:rPr>
          <w:rFonts w:cs="Comic Sans MS" w:ascii="Comic Sans MS" w:hAnsi="Comic Sans MS"/>
          <w:sz w:val="28"/>
          <w:szCs w:val="28"/>
        </w:rPr>
        <w:t xml:space="preserve">A can of highly toxic popcorn has contaminated a circle of approximately 4 feet in diameter.  The toxic area extends to the ceiling.  If the toxic popcorn is not transferred to a safe container for decontamination, then it will contaminate and destroy the entire area.  The popcorn is estimated to have a safe life of exactly 20 minutes before it explodes.  It’s up to us to save the day!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esign Challeng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ide the circle you will find two cans.  One (unsafe container) is half full of the toxic popcorn.  The other (safe) container is available for decontamination.  Find a way to safely transfer the toxic popcorn from the unsafe container to the safe container, using only the materials provided to you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.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riteri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one may cross the plane of the circle with any part of the bod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popcorn and containers can not cross the plane of the circle.  Only the ropes &amp; tire tube may cros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spills are allowed, or the popcorn will explod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may use only the materials provided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The popcorn must be transferred within 20 minutes or there will be a disaster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teri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 container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pcorn kernel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6 pieces of 71/2-foot rop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bicycle tire tube</w:t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01:00Z</dcterms:created>
  <dc:creator>dschultz</dc:creator>
  <dc:description/>
  <cp:keywords/>
  <dc:language>en-US</dc:language>
  <cp:lastModifiedBy> </cp:lastModifiedBy>
  <cp:lastPrinted>2010-11-08T11:00:00Z</cp:lastPrinted>
  <dcterms:modified xsi:type="dcterms:W3CDTF">2010-11-08T16:01:00Z</dcterms:modified>
  <cp:revision>2</cp:revision>
  <dc:subject/>
  <dc:title>EDP Introduction Scenario &amp; Brainstorm Worksheet</dc:title>
</cp:coreProperties>
</file>